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cky Alexander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L 574- Dr. Yarbrough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to Home Communication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ing Technology’s Role in Communication between Parents and Middle Schools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Reenay R.H. Rogers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Things I learned: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rticle stated that schools that incorporate technologies help to foster student independence while still allowing parents/guardians to play an active role during this transitional phase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al involvement incorporates three distinct areas.  The first is direct contact with teachers, parental actions at school, and lastly parental actions at home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five types of parental involvement that lead to overall success.  Beginning with type 1 obligations of parents, type 2 obligations of schools, type 3 involvement at school, type 4 involvement at home, and type 5 involvement in decision making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Things I Would Like to Implement: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a school administrator, I would make sure to implement communication that is technically driven and embraced by the majority of the students as well as the parent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uld like to implement the incorporation of the parent communication survey.  Data gathered from this survey can be used to communicate in a manner in which each parent feels most comfortabl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Thing I Would Like to Research Further: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further research associated with demographics and the parent communication survey.  Information gained can help us determine areas of weakness in various areas state-wid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erence: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gers, R. (n.d.). Assessing technology’s role in communication between parents and middle schools. </w:t>
      </w:r>
      <w:r>
        <w:rPr>
          <w:rFonts w:cs="Times New Roman" w:ascii="Times New Roman" w:hAnsi="Times New Roman"/>
          <w:i/>
          <w:iCs/>
          <w:sz w:val="24"/>
          <w:szCs w:val="24"/>
        </w:rPr>
        <w:t>Electronic Journal for the Integration of technology in Educa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 36-52. Retrieved from http://ejite.isu.edu/Volume7/Rogers.pdf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14:00Z</dcterms:created>
  <dc:creator>Becky Alexander</dc:creator>
  <dc:description/>
  <dc:language>en-US</dc:language>
  <cp:lastModifiedBy>Beckey L. Alexander</cp:lastModifiedBy>
  <dcterms:modified xsi:type="dcterms:W3CDTF">2013-10-24T19:14:00Z</dcterms:modified>
  <cp:revision>2</cp:revision>
  <dc:subject/>
  <dc:title/>
</cp:coreProperties>
</file>